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9 липня 2014 року</w:t>
        <w:tab/>
        <w:tab/>
        <w:tab/>
        <w:tab/>
        <w:tab/>
        <w:tab/>
        <w:tab/>
        <w:tab/>
        <w:t xml:space="preserve">     № 52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І., Дабіжа М.К., Андрусевич А.О.,  Царікова Л.О., Макаренко А.К.</w:t>
      </w:r>
    </w:p>
    <w:p>
      <w:pPr>
        <w:pStyle w:val="Normal"/>
        <w:ind w:left="1482" w:hanging="1482"/>
        <w:jc w:val="both"/>
        <w:rPr/>
      </w:pPr>
      <w:r>
        <w:rPr>
          <w:b/>
          <w:bCs/>
          <w:iCs/>
          <w:sz w:val="28"/>
          <w:szCs w:val="28"/>
        </w:rPr>
        <w:t xml:space="preserve">Відсутні:  </w:t>
      </w:r>
      <w:r>
        <w:rPr>
          <w:bCs/>
          <w:iCs/>
          <w:sz w:val="28"/>
          <w:szCs w:val="28"/>
        </w:rPr>
        <w:t>Ткаченко Н.О., Жилкін Я.О., Кривенко І.В., Дмитренко М.Д.</w:t>
      </w:r>
    </w:p>
    <w:p>
      <w:pPr>
        <w:pStyle w:val="Normal"/>
        <w:jc w:val="both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  <w:r>
        <w:rPr>
          <w:bCs/>
          <w:iCs/>
          <w:sz w:val="28"/>
          <w:szCs w:val="28"/>
        </w:rPr>
        <w:t xml:space="preserve">   Басова Т.Л. – заступник начальника управління освіти і науки, Юшкова В.В. – заступник начальника управління культури і туризму, Кухта Л.І. – начальник відділу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д пропозицій щодо включення до порядку денного пленарного засідання  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 питань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 недовіру Криворізькому міському голові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 скорочення заступників Криворізького міського голови і деяких виконавчих органів міської рад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 зміни до ст.23 Регламенту міської рад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 скасування рішення міської ради від 26.06.2013 №2088 «Про ставки податку на земельні ділянки на території м. Кривого Рогу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 перейменування площі Радянська на площу імені Небесної сотні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про звільнення з посад  Гальченка А.В., Бризецького О.Ф., Гожій В.Д., Некрасової І.Ф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УХАЛИ:  </w:t>
        <w:tab/>
      </w:r>
      <w:r>
        <w:rPr>
          <w:b/>
          <w:bCs/>
          <w:iCs/>
          <w:sz w:val="28"/>
          <w:szCs w:val="28"/>
        </w:rPr>
        <w:t>Ступніка М.І.</w:t>
      </w:r>
      <w:r>
        <w:rPr>
          <w:bCs/>
          <w:iCs/>
          <w:sz w:val="28"/>
          <w:szCs w:val="28"/>
        </w:rPr>
        <w:t>, голову постійної комісії, про пропозиції  щодо включення до порядку денного пленарного засідання   Х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</w:rPr>
        <w:t>ІХ сесії Криворізької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міської рад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</w:r>
      <w:r>
        <w:rPr>
          <w:bCs/>
          <w:iCs/>
          <w:spacing w:val="-4"/>
          <w:sz w:val="28"/>
          <w:szCs w:val="28"/>
        </w:rPr>
        <w:t xml:space="preserve">Андрусевич А.О, Царікова Л.О </w:t>
      </w:r>
      <w:r>
        <w:rPr>
          <w:bCs/>
          <w:iCs/>
          <w:sz w:val="28"/>
          <w:szCs w:val="28"/>
        </w:rPr>
        <w:t>, Макаренко А.К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  не включати до порядку денного пленарного засідання   Х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</w:rPr>
        <w:t>ІХ сесії Криворізької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міської ради зазначені  питанн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-5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«Проти» - 0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«Утримався» - 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М.Ступні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310</cp:lastModifiedBy>
  <cp:lastPrinted>2014-07-31T12:02:00Z</cp:lastPrinted>
  <dcterms:modified xsi:type="dcterms:W3CDTF">2014-07-31T09:02:00Z</dcterms:modified>
  <cp:revision>18</cp:revision>
  <dc:subject/>
  <dc:title>ПРОТОКОЛ</dc:title>
</cp:coreProperties>
</file>